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№  </w:t>
      </w:r>
      <w:r>
        <w:rPr>
          <w:b/>
          <w:sz w:val="24"/>
          <w:szCs w:val="24"/>
        </w:rPr>
        <w:t>____ шар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Өскемен қаласы</w:t>
      </w:r>
      <w:r>
        <w:rPr>
          <w:sz w:val="24"/>
          <w:szCs w:val="24"/>
        </w:rPr>
        <w:t xml:space="preserve">                                                                                       «______»_____  2009 </w:t>
      </w:r>
      <w:r>
        <w:rPr>
          <w:sz w:val="24"/>
          <w:szCs w:val="24"/>
          <w:lang w:val="kk-KZ"/>
        </w:rPr>
        <w:t>ж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Заңды тұлға мемлекеттік тіркеу туралы куәліктің негізінде әрекет жасайтын   директоры </w:t>
      </w:r>
      <w:r>
        <w:rPr>
          <w:rFonts w:cs="Times New Roman KK EK" w:ascii="Times New Roman KK EK" w:hAnsi="Times New Roman KK EK"/>
          <w:sz w:val="24"/>
          <w:szCs w:val="24"/>
          <w:lang w:val="kk-KZ"/>
        </w:rPr>
        <w:t xml:space="preserve">Тамара Михайловна Паюк </w:t>
      </w:r>
      <w:r>
        <w:rPr>
          <w:sz w:val="24"/>
          <w:szCs w:val="24"/>
          <w:lang w:val="kk-KZ"/>
        </w:rPr>
        <w:t xml:space="preserve">тұлғасында  Сатып алушы» деп аталатын «№ 39 орта мектеп» Мемлекеттік Мекемесі бірінші тараптан және бұдан әрі «директоры </w:t>
      </w:r>
      <w:r>
        <w:rPr>
          <w:sz w:val="24"/>
          <w:szCs w:val="24"/>
        </w:rPr>
        <w:t>_______________________</w:t>
      </w:r>
      <w:r>
        <w:rPr>
          <w:sz w:val="24"/>
          <w:szCs w:val="24"/>
          <w:lang w:val="kk-KZ"/>
        </w:rPr>
        <w:t xml:space="preserve"> Жарғының және  мемлекеттік тіркеу туралы куәліктің негізінде әрекет жасайтын бұдан әрі «Сатушы» деп аталатын «___________________________________________________»  екінші тараптан төмендегідей осы шартты жасадық: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1. Шарттың мән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1.1 «Сатушы»  қызмет көрсетеді, ал «Сатып алушы» қабылдап алады және ____________________  есеп фактурасы бойынша _______ теңге бағамен  ______ дана мөлшерінде ________(__________________________________) сомаға төлем жасайды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.2. Тауарды сатып алу  Бюджеттік бағдарламасы бойынша көзделген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2. Тауардың бағасы. Шарттың жалпы сомасы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1. </w:t>
      </w:r>
      <w:r>
        <w:rPr>
          <w:color w:val="000000"/>
          <w:sz w:val="24"/>
          <w:szCs w:val="24"/>
          <w:lang w:val="kk-KZ"/>
        </w:rPr>
        <w:t>Тауардың бағасы СҚҚ, Қазақстан Республикасының заңнамасымен белгіленген басқа да барлық міндетті төлемдер мен жиындардың, соның ішінде кеден және транспорттық шығындар</w:t>
      </w:r>
      <w:r>
        <w:rPr>
          <w:sz w:val="24"/>
          <w:szCs w:val="24"/>
          <w:lang w:val="kk-KZ"/>
        </w:rPr>
        <w:t xml:space="preserve">дың есептелуімен теңгемен көрсетіледі.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2. Бағасы ___________________ жиынтықта  1 данасына – ____ теңге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3. Шарт соммасы оған қол қойған сәтте _______ (__________) теңгені құрай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3. Тауарды жеткізу және төлеу тәртібі мен мерзімдері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3.1. Тауарды жеткізу мерзімі оған қол қойған сәттен _____________ құрайды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3.2. Тауар төлемі есеп – фактура бойынша  _________________________ 200_ жылға дейін «Сатушының» есеп шотына сәйкес соманы аудару жолымен жүргізіле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</w:p>
    <w:p>
      <w:pPr>
        <w:pStyle w:val="Normal"/>
        <w:ind w:firstLine="1276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</w:t>
      </w:r>
      <w:r>
        <w:rPr>
          <w:b/>
          <w:sz w:val="24"/>
          <w:szCs w:val="24"/>
          <w:lang w:val="kk-KZ"/>
        </w:rPr>
        <w:t>. Тараптардың жауапкершіліктер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4</w:t>
      </w:r>
      <w:r>
        <w:rPr>
          <w:sz w:val="24"/>
          <w:szCs w:val="24"/>
          <w:lang w:val="kk-KZ"/>
        </w:rPr>
        <w:t xml:space="preserve">.1. Осы Шарт бойынша жеткізілетін тауардың сапасы дайындаушы зауыттың стандарттары мен техникалық талаптарына сәйкес келуі керек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2. При выявлении «Сатып алушы» сапасыз тауарды немесе техникалық талаптарға сәйкес келмейтін тауарды анықтаған жағдайда тараптар жарамсыздық Актін жасайды. «Сатушы» осы Актінің негізінде тауардың ауыстыруға міндетті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3. «Сатушы»  «Сатып алушының» алдында тауар сапасының әрекеттегі стандарттардың талаптарына сәйкес келмегендігі үшін толық материалдық жауапкершілікте болады. 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4.  Қызметті өз мезгілінде орындамаған жағдайда «Сатушы» «Сатып алушыға» әрбір мерзімін өткізген күн үшін 0,1 % көлемінде төлем ақы төлейд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5. Сатып алушы сатып алу бағасынан 0,1 % көлемінде  айып пұл төлеуге міндетті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6. «Сатушы» сапасыз қызмет көрсеткен жағдайда  «Сатып алушыға» зиян келтіргені үшін оның алдында жауапкершілікті көтереді. </w:t>
      </w:r>
    </w:p>
    <w:p>
      <w:pPr>
        <w:pStyle w:val="Normal"/>
        <w:jc w:val="center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</w:t>
      </w:r>
      <w:r>
        <w:rPr>
          <w:b/>
          <w:sz w:val="24"/>
          <w:szCs w:val="24"/>
          <w:lang w:val="kk-KZ"/>
        </w:rPr>
        <w:t>5. Келіспеушілікті шешу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5.1. Осы Шарт бойынша барлық келіспеушіліктер келісімдер жолымен шешіледі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5.2. Келісуге жетпеген жағдайда келіспеушіліктер Қазақстан Республикасының қолданыстағы заңнамасына сәйкес сотта шешіледі.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            </w:t>
      </w:r>
      <w:r>
        <w:rPr>
          <w:b/>
          <w:sz w:val="24"/>
          <w:szCs w:val="24"/>
          <w:lang w:val="kk-KZ"/>
        </w:rPr>
        <w:t>6. ШАРТТЫҢ ӘРЕКЕТ ЕТУ МЕРЗІМІ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1. Осы Шарт оны Қазынашылық органдарында тіркеген сәттен бастап шарттың құны 100 мрп аспаса өз күшіне енеді, бұл соңғылардың көрсетуінің ризалығы болып табылады және 2009 жылдың 31 желтоқсанына дейін әрекет етеді.</w:t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6.2. Осы Шартқа жасалатын барлық қосымшалар мен өзгерістер жазба түрде нақты және тараптармен қол қойылған болса, жарамды.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Осы Шарт әр тарапқа бірден екі данада жасалды</w:t>
      </w:r>
    </w:p>
    <w:p>
      <w:pPr>
        <w:pStyle w:val="Normal"/>
        <w:ind w:right="-666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kk-KZ"/>
        </w:rPr>
        <w:t>Тараптардың заңды мекенжайлар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уш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«________________________»</w:t>
            </w:r>
            <w:r>
              <w:rPr>
                <w:sz w:val="24"/>
                <w:szCs w:val="24"/>
                <w:lang w:val="kk-KZ"/>
              </w:rPr>
              <w:t xml:space="preserve"> ЖШС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  <w:r>
              <w:rPr>
                <w:sz w:val="24"/>
                <w:szCs w:val="24"/>
              </w:rPr>
              <w:t xml:space="preserve"> ______________</w:t>
            </w:r>
            <w:r>
              <w:rPr>
                <w:sz w:val="24"/>
                <w:szCs w:val="24"/>
                <w:lang w:val="kk-KZ"/>
              </w:rPr>
              <w:t xml:space="preserve"> көшесі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ТН</w:t>
            </w:r>
            <w:r>
              <w:rPr>
                <w:sz w:val="24"/>
                <w:szCs w:val="24"/>
              </w:rPr>
              <w:t xml:space="preserve"> 1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Банк «___________»</w:t>
            </w:r>
            <w:r>
              <w:rPr>
                <w:sz w:val="24"/>
                <w:szCs w:val="24"/>
                <w:lang w:val="kk-KZ"/>
              </w:rPr>
              <w:t xml:space="preserve"> АҚ ШҚ филиал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кемен қаласы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>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Сатып алушы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«№ 39  орта мектеп»</w:t>
            </w:r>
          </w:p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мемлекеттік мекемесі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скемен қаласы, Орджоникидзе көшесі, 12 а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ТН 181600036975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«ҚР Қаржы Министрлігінің Қазынашылық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Комитеті» мемлекеттік мекемесі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Астана</w:t>
            </w:r>
            <w:r>
              <w:rPr>
                <w:sz w:val="24"/>
                <w:szCs w:val="24"/>
                <w:lang w:val="kk-KZ"/>
              </w:rPr>
              <w:t xml:space="preserve"> қаласы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Ж</w:t>
            </w:r>
            <w:r>
              <w:rPr>
                <w:sz w:val="24"/>
                <w:szCs w:val="24"/>
              </w:rPr>
              <w:t>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kk-KZ"/>
        </w:rPr>
        <w:t>Директор</w:t>
      </w:r>
      <w:r>
        <w:rPr>
          <w:b/>
          <w:sz w:val="24"/>
          <w:szCs w:val="24"/>
        </w:rPr>
        <w:t xml:space="preserve"> _________________</w:t>
      </w:r>
      <w:r>
        <w:rPr>
          <w:b/>
          <w:sz w:val="24"/>
          <w:szCs w:val="24"/>
          <w:lang w:val="kk-KZ"/>
        </w:rPr>
        <w:t xml:space="preserve">         </w:t>
      </w: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  <w:lang w:val="kk-KZ"/>
        </w:rPr>
        <w:t>Директор</w:t>
      </w:r>
      <w:r>
        <w:rPr>
          <w:b/>
          <w:sz w:val="24"/>
          <w:szCs w:val="24"/>
        </w:rPr>
        <w:t xml:space="preserve"> _________________</w:t>
      </w:r>
      <w:r>
        <w:rPr>
          <w:b/>
          <w:sz w:val="24"/>
          <w:szCs w:val="24"/>
          <w:lang w:val="kk-KZ"/>
        </w:rPr>
        <w:t>Т.М. Паюк</w:t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KK E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13:00Z</dcterms:created>
  <dc:creator>Неткачева Алефтина Александровна</dc:creator>
  <dc:description/>
  <cp:keywords/>
  <dc:language>en-US</dc:language>
  <cp:lastModifiedBy>User</cp:lastModifiedBy>
  <cp:lastPrinted>2007-09-18T15:29:00Z</cp:lastPrinted>
  <dcterms:modified xsi:type="dcterms:W3CDTF">2009-01-28T09:13:00Z</dcterms:modified>
  <cp:revision>2</cp:revision>
  <dc:subject/>
  <dc:title>    </dc:title>
</cp:coreProperties>
</file>